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24323503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 xml:space="preserve"> 253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« 28 »__серпня__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даруванн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емельної ділянки та </w:t>
      </w: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будинку  </w:t>
      </w:r>
      <w:r>
        <w:rPr>
          <w:b/>
          <w:i/>
          <w:sz w:val="28"/>
          <w:szCs w:val="28"/>
          <w:lang w:val="uk-UA"/>
        </w:rPr>
        <w:t xml:space="preserve">в м.Городок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ьвівської області, в якому зареєстрована малолітн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ерасимчук Емілія Богданівна, 03.09.2019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від 13.08.2025 року громадян Герасимчук Юлії Василівни, Самсон Наталії Андріївни, про надання  дозволу на  укладення договору дарування земельної ділянки та житлового будинку в м.Городок Львівської області, в якому зареєстрована малолітня Герасимчук Емілія Богданівна, 03.09.2019 р.н., перевіривши матеріали справи, виходячи з інтересів малолітньої,  керуючись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8 засідання комісії з питань захисту прав дитини від 22.08.2025 року, виконавчий комітет Городоцької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громадянці Самсон Наталії Андріївні на укладення договору дарування земельної ділянки площею 0,1 га кадастровий номер 4620910100:29:020:0150 та житлового будинку №347а по вул.Львівська в м.Городок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малолітня Герасимчук Емілія Богданівна, 03.09.2019 р.н., на ім`я матері дитини Герасимчук Юлії Васил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8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2 серпня 2025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Шандра О.С.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Кіндєєва М.</w:t>
      </w:r>
      <w:r>
        <w:rPr>
          <w:sz w:val="28"/>
          <w:szCs w:val="28"/>
          <w:lang w:val="uk-UA"/>
        </w:rPr>
        <w:t xml:space="preserve"> (юрист-консульт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Світенко О.І. (</w:t>
      </w:r>
      <w:r>
        <w:rPr>
          <w:sz w:val="28"/>
          <w:szCs w:val="28"/>
          <w:lang w:val="uk-UA"/>
        </w:rPr>
        <w:t>начальник  відділу Центру надання адміністративних послуг міської ради);</w:t>
      </w:r>
      <w:r>
        <w:rPr>
          <w:b/>
          <w:sz w:val="28"/>
          <w:szCs w:val="28"/>
          <w:shd w:fill="FFFFFF" w:val="clear"/>
          <w:lang w:val="uk-UA"/>
        </w:rPr>
        <w:t xml:space="preserve"> Гадзало І.С</w:t>
      </w:r>
      <w:r>
        <w:rPr>
          <w:b/>
          <w:color w:val="212529"/>
          <w:sz w:val="28"/>
          <w:szCs w:val="28"/>
          <w:shd w:fill="FFFFFF" w:val="clear"/>
          <w:lang w:val="uk-UA"/>
        </w:rPr>
        <w:t>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 xml:space="preserve">директор ППО КНП "Городоцька  ЦЛ"), </w:t>
      </w:r>
      <w:r>
        <w:rPr>
          <w:b/>
          <w:sz w:val="28"/>
          <w:szCs w:val="28"/>
          <w:lang w:val="uk-UA"/>
        </w:rPr>
        <w:t xml:space="preserve">Трач Т.З. </w:t>
      </w:r>
      <w:r>
        <w:rPr>
          <w:sz w:val="28"/>
          <w:szCs w:val="28"/>
          <w:lang w:val="uk-UA"/>
        </w:rPr>
        <w:t xml:space="preserve">директор КНП ЦПМСД Городоцької міської ради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 начальник  відділу документообігу, звернень та організаційно-інформаційної діяльності міської ради, </w:t>
      </w:r>
      <w:r>
        <w:rPr>
          <w:b/>
          <w:sz w:val="28"/>
          <w:szCs w:val="28"/>
          <w:lang w:val="uk-UA"/>
        </w:rPr>
        <w:t>Гевко О.І.</w:t>
      </w:r>
      <w:r>
        <w:rPr>
          <w:sz w:val="28"/>
          <w:szCs w:val="28"/>
          <w:lang w:val="uk-UA"/>
        </w:rPr>
        <w:t xml:space="preserve"> інспектор СЮП ВП №1 ЛРУП №2 ГУНП у Львівській обла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надання  дозволу на  укладення договору дарування земельної ділянки та житлового будинку в м.Городок Львівської області, в якому зареєстрована малолітня Герасимчук Емілія Богданівна, 03.09.2019 р.н.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 заяви жителів м.Городок Львівського району Львівської області від 13.08.2025 року громадян Герасимчук Юлії Василівни, Самсон Наталії Андріївни, про надання  дозволу на  укладення договору дарування земельної ділянки та житлового будинку в м.Городок Львівської області, в якому зареєстрована малолітня Герасимчук Емілія Богданівна, 03.09.2019 р.н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дозвіл громадянці Самсон Наталії Андріївні на укладення договору дарування земельної ділянки площею 0,1 га кадастровий номер 4620910100:29:020:0150 та житлового будинку №347а по вул.Львівська в м.Городок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малолітня Герасимчук Емілія Богданівна, 03.09.2019 р.н., на ім`я матері дитини Герасимчук Юлії Василівни. Бабуся дитини дарує земельну ділянку та житловий будинок на ім`я матері дитини.  Права дитини не порушено, вона залишається бути прописаною у буди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21:00Z</dcterms:created>
  <dc:creator>M rada</dc:creator>
  <dc:description/>
  <cp:keywords/>
  <dc:language>en-US</dc:language>
  <cp:lastModifiedBy>HMR-3</cp:lastModifiedBy>
  <cp:lastPrinted>2025-08-22T14:05:00Z</cp:lastPrinted>
  <dcterms:modified xsi:type="dcterms:W3CDTF">2025-09-17T06:22:00Z</dcterms:modified>
  <cp:revision>102</cp:revision>
  <dc:subject/>
  <dc:title>ГОРОДОЦЬКА  МІСЬКА  РАДА</dc:title>
</cp:coreProperties>
</file>